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ALES UNA OPORTUNIDAD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ara conseguir la felicidad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se necesita comprensión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con una misma oportunidad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ara todos sin discriminación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Heading4"/>
        <w:ind w:left="2832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Son muchas personas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que a nuestro país vienen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son muchas las personas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que un buen futuro quieren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Heading4"/>
        <w:ind w:left="2832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Traen aquí una gran tristeza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or dejar a su familia querida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con una inmensa pobreza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y una vida herida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En nuestra ciudad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hay diferentes culturas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tratados con  la misma dignidad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y la misma ternur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Heading1"/>
        <w:spacing w:lineRule="auto" w:line="360"/>
        <w:jc w:val="righ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FREE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Isabel Domínguez Mozo – 2º  ESO B</w:t>
      </w:r>
    </w:p>
    <w:p>
      <w:pPr>
        <w:pStyle w:val="Heading3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COLEGIO DIVINO MAESTRO – SECUNDARI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  <w:szCs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11:00Z</dcterms:created>
  <dc:creator>Sean Conery</dc:creator>
  <dc:description/>
  <dc:language>en-US</dc:language>
  <cp:lastModifiedBy>ARANTXA MARTINEZ GARCIA</cp:lastModifiedBy>
  <dcterms:modified xsi:type="dcterms:W3CDTF">2004-03-27T19:53:00Z</dcterms:modified>
  <cp:revision>4</cp:revision>
  <dc:subject/>
  <dc:title>DA LES UNA OPORTUNIDAD</dc:title>
</cp:coreProperties>
</file>